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color w:val="0000FF"/>
          <w:sz w:val="28"/>
        </w:rPr>
      </w:pPr>
      <w:r>
        <w:rPr>
          <w:color w:val="0000FF"/>
          <w:sz w:val="28"/>
        </w:rPr>
        <w:t>Kartoffeln und Spinat Auflauf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 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75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00 ml klare Brühe (Instant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große Möhr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00g Blattspina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Knoblauchze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0 g Meh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0 g Bu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50 ml Mil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750 g geriebener Gouda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uskat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Kartoffeln schälen, waschen, in dünne Scheiben hobel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In der Brühe 5-6 Min. garen. Möhren putzen, waschen, in Scheiben teilen. Kartoffeln herausnehmen. Dann Möhren 3-4 Min. gar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bgießen, Brühe auffangen. Spinat putzen, abbrau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Zwiebeln abziehen, würfeln und in Öl dünsten. Knoblauch schälen, dazupressen. Spinat zugeben und zugedeckt zusammenfällen la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ehl in der Butter anschwit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50 ml Brühe und die Milch angießen, aufkochen la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00 g Käse zufügen. Mit Salz, Pfeffer, Muskat würzen. Ofen auf 200 Grad vorheizen, Form fet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Hälfte der Möhren, Kartoffeln, dann 3-4 EL Soße, den Spinat, Hälfte der Soße, restliches Gemüse einschicht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it übriger Soße und Käse abschließ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Auflauf ca. 30 Min. backen, heiß servier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28:00Z</dcterms:created>
  <dc:creator>Einhäuser</dc:creator>
  <dc:description/>
  <dc:language>en-US</dc:language>
  <cp:lastModifiedBy>Einhäuser</cp:lastModifiedBy>
  <dcterms:modified xsi:type="dcterms:W3CDTF">2003-10-21T23:30:00Z</dcterms:modified>
  <cp:revision>1</cp:revision>
  <dc:subject/>
  <dc:title>Kartoffeln und Spinat Auflauf</dc:title>
</cp:coreProperties>
</file>